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 xml:space="preserve">Proposta de criação, pelo CNJ, de um </w:t>
      </w:r>
      <w:bookmarkStart w:id="0" w:name="_GoBack"/>
      <w:bookmarkEnd w:id="0"/>
      <w:r>
        <w:rPr>
          <w:b/>
          <w:sz w:val="28"/>
          <w:szCs w:val="28"/>
        </w:rPr>
        <w:t>Sistema Nacional de Registro de Adoecimentos no Poder Judiciário Brasileiro, com base nas informações sobre afastamentos para tratamento de saúde.</w:t>
      </w:r>
    </w:p>
    <w:p>
      <w:pPr>
        <w:pStyle w:val="Normal"/>
        <w:jc w:val="both"/>
        <w:rPr>
          <w:b/>
          <w:b/>
          <w:sz w:val="28"/>
          <w:szCs w:val="28"/>
        </w:rPr>
      </w:pPr>
      <w:r>
        <w:rPr>
          <w:b/>
          <w:sz w:val="28"/>
          <w:szCs w:val="28"/>
        </w:rPr>
      </w:r>
    </w:p>
    <w:p>
      <w:pPr>
        <w:pStyle w:val="Normal"/>
        <w:jc w:val="both"/>
        <w:rPr/>
      </w:pPr>
      <w:r>
        <w:rPr>
          <w:b/>
          <w:sz w:val="28"/>
          <w:szCs w:val="28"/>
        </w:rPr>
        <w:t xml:space="preserve">A proposta: </w:t>
      </w:r>
      <w:r>
        <w:rPr>
          <w:sz w:val="28"/>
          <w:szCs w:val="28"/>
        </w:rPr>
        <w:t xml:space="preserve">Criação de um sistema de registro de todos os afastamentos para tratamento de saúde de trabalhadores(as) do judiciário brasileiro cujo prazo seja superior a 05 dias. </w:t>
      </w:r>
    </w:p>
    <w:p>
      <w:pPr>
        <w:pStyle w:val="Normal"/>
        <w:jc w:val="both"/>
        <w:rPr>
          <w:sz w:val="28"/>
          <w:szCs w:val="28"/>
        </w:rPr>
      </w:pPr>
      <w:r>
        <w:rPr>
          <w:sz w:val="28"/>
          <w:szCs w:val="28"/>
        </w:rPr>
      </w:r>
    </w:p>
    <w:p>
      <w:pPr>
        <w:pStyle w:val="Normal"/>
        <w:jc w:val="both"/>
        <w:rPr>
          <w:sz w:val="28"/>
          <w:szCs w:val="28"/>
        </w:rPr>
      </w:pPr>
      <w:r>
        <w:rPr>
          <w:b/>
          <w:sz w:val="28"/>
          <w:szCs w:val="28"/>
        </w:rPr>
        <w:t>Justificativa:</w:t>
      </w:r>
      <w:r>
        <w:rPr>
          <w:sz w:val="28"/>
          <w:szCs w:val="28"/>
        </w:rPr>
        <w:t xml:space="preserve"> a) a possibilidade de se estabelecer alguma política nacional, a partir do Conselho Nacional de Justiça, necessita de dados prévios que permitam reconhecer o(s) tipo(s) de adoecimento (s)que tem determinado os afastamentos do trabalho; b) os tribunais do país mantêm, através de seus serviços de saúde, banco de dados com as informações relativas aos adoecimentos e afastamentos – para os que não o tiverem, a própria criação do Sistema Nacional servirá como orientação para que seja feito; c) o prazo de cinco dias leva em conta que, via de regra, nas legislações estaduais, os afastamentos com prazos inferiores a três dias são justificados perante a chefia imediata (juiz ou chefe de secretaria) e os demais encaminhados às juntas médicas oficiais; d) os dados pretendidos são dados coletivos (e não individuais) de modo que formem uma informação geral que permita verificar duas informações essenciais: d1-número de trabalhadores afastados e d2- principais razões (em percentuais) dos afastamentos; e) não existe no Brasil, no setor público, registro dos adoecimentos de trabalhadores públicos e o Poder Judiciário pode exercer importante vanguarda no assunto; f) os dados coletados, a exemplo do que se faz com outras informações do Judiciário como do relatório Justiça em Números, devem ser públicos, permitindo seu manuseio tanto por parte dos próprios tribunais, como por parte de entidades de representação dos trabalhadores e também de pesquisadores e universidades interessadas na questão.</w:t>
      </w:r>
    </w:p>
    <w:p>
      <w:pPr>
        <w:pStyle w:val="Normal"/>
        <w:spacing w:before="0" w:after="200"/>
        <w:jc w:val="both"/>
        <w:rPr>
          <w:sz w:val="28"/>
          <w:szCs w:val="28"/>
        </w:rPr>
      </w:pPr>
      <w:r>
        <w:rPr>
          <w:sz w:val="28"/>
          <w:szCs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04:15:00Z</dcterms:created>
  <dc:creator>GABII</dc:creator>
  <dc:description/>
  <cp:keywords/>
  <dc:language>en-US</dc:language>
  <cp:lastModifiedBy>presidente</cp:lastModifiedBy>
  <dcterms:modified xsi:type="dcterms:W3CDTF">2014-10-10T04:15:00Z</dcterms:modified>
  <cp:revision>2</cp:revision>
  <dc:subject/>
  <dc:title/>
</cp:coreProperties>
</file>